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1235</wp:posOffset>
                </wp:positionH>
                <wp:positionV relativeFrom="paragraph">
                  <wp:posOffset>11430</wp:posOffset>
                </wp:positionV>
                <wp:extent cx="3619500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меститель Губернатора Белгородской области – министр образования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 А.В. Милёх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_____» __________________2022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08.75pt;mso-wrap-distance-left:9.05pt;mso-wrap-distance-right:9.05pt;mso-wrap-distance-top:0pt;mso-wrap-distance-bottom:0pt;margin-top:0.9pt;mso-position-vertical-relative:text;margin-left:4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меститель Губернатора Белгородской области – министр образования обла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 А.В. Милёх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_____» __________________2022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продвижения мобильного приложения «Куда пойти учиться?»</w:t>
      </w:r>
    </w:p>
    <w:tbl>
      <w:tblPr>
        <w:tblW w:w="1507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644"/>
        <w:gridCol w:w="1701"/>
        <w:gridCol w:w="4784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формационного баннера с кратким описанием мобильного приложения, QR-кодом и ссылками для скачивания приложения на Android и iOS, пресс-рели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 «Центр опережающей профессиональной подготовки»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ресс-релиз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Правительства Белгород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ственных коммуникаци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65" w:leader="none"/>
              </w:tabs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министерства образования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85" w:leader="none"/>
              </w:tabs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управлений образования муниципальных районов и городских округ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ем муниципальных районов и городских округ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муниципальных районов и городских округ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ых районов и городских округ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профессиональных образовательных организаци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офессиональных образовательных организаций</w:t>
            </w:r>
          </w:p>
        </w:tc>
      </w:tr>
      <w:tr>
        <w:trPr>
          <w:trHeight w:val="73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общеобразовательных организаци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организаций области</w:t>
            </w:r>
          </w:p>
        </w:tc>
      </w:tr>
      <w:tr>
        <w:trPr>
          <w:trHeight w:val="161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образовательных организаций высшего образования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образовательных организаций высшего образования</w:t>
            </w:r>
          </w:p>
        </w:tc>
      </w:tr>
      <w:tr>
        <w:trPr>
          <w:trHeight w:val="10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работодателей профессиональных образовательных организаций и организаций входящих в ИТ-класт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</w:tc>
      </w:tr>
      <w:tr>
        <w:trPr>
          <w:trHeight w:val="133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25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ых сайтах региональных С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ственных коммуникаци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убликаций по мобильному приложению в социальных сетя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групп социальных сетях Правительства Белгород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ственных коммуникаци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групп социальных сетях профессиональных образовательных организаций (закреплением на стене сообщества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офессиональных образовательных организаци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групп социальных сетях образовательных организаций высшего образования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организаций высшего образова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групп социальных сетях управления образования области и групп управлений образования муниципальных районов и городских округ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муниципальных районов и городски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групп муниципальных районов и городских округ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ых районов и городских округ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ных социальных группах города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ственных коммуникаци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группах региональных С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ственных коммуникаци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25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х социальных группах работодателей профессиональных образовательных организаций и организаций входящих в ИТ-кл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</w:tc>
      </w:tr>
      <w:tr>
        <w:trPr>
          <w:trHeight w:val="352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баннеров на информационных стендах в образовательных организац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офессиональных образовательных организ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организаций высш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общеобразовательных организаций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мобильном приложении на билбордах (социальная рекла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ственных коммуникаций обла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3"/>
      </w:tblGrid>
      <w:tr>
        <w:trPr/>
        <w:tc>
          <w:tcPr>
            <w:tcW w:w="453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департамента образовательной политики министерства образования Белгородской области</w:t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Т. Шаповалова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язанцева Екатерина Алекс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(4722) 38-08-51 (доб.209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5:00Z</dcterms:created>
  <dc:creator>copp31-015@mail.ru</dc:creator>
  <dc:description/>
  <cp:keywords/>
  <dc:language>en-US</dc:language>
  <cp:lastModifiedBy>Игорь Михалин</cp:lastModifiedBy>
  <dcterms:modified xsi:type="dcterms:W3CDTF">2022-04-11T12:06:00Z</dcterms:modified>
  <cp:revision>3</cp:revision>
  <dc:subject/>
  <dc:title/>
</cp:coreProperties>
</file>