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-316865</wp:posOffset>
            </wp:positionV>
            <wp:extent cx="5277485" cy="3819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ойти учиться? Это один из главных вопросов предстоящего лета. Тысячи школьников и их родителей будут задаваться этим вопросом на протяжении нескольких месяцев. Перебирать варианты, искать информацию в интернете, звонить в образовательные организации. Десятки часов потраченного времени, проведенных в напряженном поиске подходящего вариа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сё это было раньше, теперь всю необходимую информацию об организациях среднего профессионального и высшего образования Белгородской области будущие абитуриенты смогут получить, всего лишь установив мобильное приложение «Куда пойти учиться?» на свой смартф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обладает рядом преимуществ. Добавлены высшие учебные заведения, а вместе с ними и информация об экзаменах, проходных баллах и условиях приема. Калькулятор среднего балла аттестата поможет за пару кликов подобрать программу среднего профессионального образования, подходящую вам по проходному баллу. В разделе «На кого учиться?» можно ознакомиться с информацией о специальностях и профессиях, согласно выбранному уровню образования, и определить дальнейший профессиональный путь. Список профессий «Топ-50» покажет, какие профессии наиболее востребованы на рынке труда прямо сей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также незаменимо для работодателей, которые планируют повысить квалификацию своих сотрудников.  В том же разделе «На кого учиться?» есть вся необходимая информация о дополнительном профессиональном образовании и профессиональном об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зачем ждать? Любой гражданин может самостоятельно и без труда выбрать для себя программу дополнительного профессионального образования или профессионального обучения и получить уникальную возможность приобрести необходимые навыки, освоить профессию и повысить свою востребованность в глазах работод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риложение будет полезно абсолютно всем жителям Белгородской области, которые хоть раз задумывались о профессиональном самоопределении, - каждый найдет для себя необходимую информацию. Приложение постоянно дорабатывается, расширяется его функционал и информационная б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анизации среднего профессионально и высшего образования Белгородской области у вас в телефо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eastAsia="Arial"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/>
          </w:rPr>
          <w:t>https://play.google.com/store/apps/details?id=ru.nexus.education</w:t>
        </w:r>
      </w:hyperlink>
    </w:p>
    <w:p>
      <w:pPr>
        <w:pStyle w:val="Normal"/>
        <w:spacing w:before="0" w:after="0"/>
        <w:jc w:val="both"/>
        <w:rPr/>
      </w:pPr>
      <w:r>
        <w:rPr>
          <w:rStyle w:val="StrongEmphasis"/>
          <w:rFonts w:eastAsia="Arial" w:cs="Times New Roman" w:ascii="Times New Roman" w:hAnsi="Times New Roman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fldChar w:fldCharType="begin"/>
      </w:r>
      <w:r>
        <w:rPr>
          <w:rStyle w:val="InternetLink"/>
          <w:sz w:val="24"/>
          <w:szCs w:val="24"/>
          <w:rFonts w:eastAsia="Arial" w:cs="Times New Roman" w:ascii="Times New Roman" w:hAnsi="Times New Roman"/>
          <w:lang w:val="en-US"/>
        </w:rPr>
        <w:instrText xml:space="preserve"> HYPERLINK "https://apps.apple.com/us/app/куда-пойти-учиться/id1490744343?l=ru" \l "?platform=iphone"</w:instrText>
      </w:r>
      <w:r>
        <w:rPr>
          <w:rStyle w:val="InternetLink"/>
          <w:sz w:val="24"/>
          <w:szCs w:val="24"/>
          <w:rFonts w:eastAsia="Arial"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eastAsia="Arial" w:cs="Times New Roman" w:ascii="Times New Roman" w:hAnsi="Times New Roman"/>
          <w:sz w:val="24"/>
          <w:szCs w:val="24"/>
          <w:lang w:val="en-US"/>
        </w:rPr>
        <w:t>https://apps.apple.com/us/app/</w:t>
      </w:r>
      <w:r>
        <w:rPr>
          <w:rStyle w:val="InternetLink"/>
          <w:sz w:val="24"/>
          <w:szCs w:val="24"/>
          <w:rFonts w:eastAsia="Arial" w:cs="Times New Roman" w:ascii="Times New Roman" w:hAnsi="Times New Roman"/>
          <w:lang w:val="en-US"/>
        </w:rPr>
        <w:fldChar w:fldCharType="end"/>
      </w:r>
      <w:r>
        <w:rPr>
          <w:rStyle w:val="InternetLink"/>
          <w:rFonts w:eastAsia="Arial" w:cs="Times New Roman" w:ascii="Times New Roman" w:hAnsi="Times New Roman"/>
          <w:sz w:val="24"/>
          <w:szCs w:val="24"/>
        </w:rPr>
        <w:t>куда</w:t>
      </w:r>
      <w:r>
        <w:rPr>
          <w:rStyle w:val="InternetLink"/>
          <w:rFonts w:eastAsia="Arial" w:cs="Times New Roman" w:ascii="Times New Roman" w:hAnsi="Times New Roman"/>
          <w:sz w:val="24"/>
          <w:szCs w:val="24"/>
          <w:lang w:val="en-US"/>
        </w:rPr>
        <w:t>-</w:t>
      </w:r>
      <w:r>
        <w:rPr>
          <w:rStyle w:val="InternetLink"/>
          <w:rFonts w:eastAsia="Arial" w:cs="Times New Roman" w:ascii="Times New Roman" w:hAnsi="Times New Roman"/>
          <w:sz w:val="24"/>
          <w:szCs w:val="24"/>
        </w:rPr>
        <w:t>пойти</w:t>
      </w:r>
      <w:r>
        <w:rPr>
          <w:rStyle w:val="InternetLink"/>
          <w:rFonts w:eastAsia="Arial" w:cs="Times New Roman" w:ascii="Times New Roman" w:hAnsi="Times New Roman"/>
          <w:sz w:val="24"/>
          <w:szCs w:val="24"/>
          <w:lang w:val="en-US"/>
        </w:rPr>
        <w:t>-</w:t>
      </w:r>
      <w:r>
        <w:rPr>
          <w:rStyle w:val="InternetLink"/>
          <w:rFonts w:eastAsia="Arial" w:cs="Times New Roman" w:ascii="Times New Roman" w:hAnsi="Times New Roman"/>
          <w:sz w:val="24"/>
          <w:szCs w:val="24"/>
        </w:rPr>
        <w:t>учиться</w:t>
      </w:r>
      <w:r>
        <w:rPr>
          <w:rStyle w:val="InternetLink"/>
          <w:rFonts w:eastAsia="Arial" w:cs="Times New Roman" w:ascii="Times New Roman" w:hAnsi="Times New Roman"/>
          <w:sz w:val="24"/>
          <w:szCs w:val="24"/>
          <w:lang w:val="en-US"/>
        </w:rPr>
        <w:t>/id1490744343?l=ru#?platform=iphone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lay.google.com/store/apps/details?id=ru.nexus.educati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6:00Z</dcterms:created>
  <dc:creator>Чупрына Андрей Русланович</dc:creator>
  <dc:description/>
  <cp:keywords/>
  <dc:language>en-US</dc:language>
  <cp:lastModifiedBy>Игорь Михалин</cp:lastModifiedBy>
  <cp:lastPrinted>2021-03-18T09:08:00Z</cp:lastPrinted>
  <dcterms:modified xsi:type="dcterms:W3CDTF">2022-04-11T12:06:00Z</dcterms:modified>
  <cp:revision>2</cp:revision>
  <dc:subject/>
  <dc:title/>
</cp:coreProperties>
</file>